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Prononcez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meublé</w:t>
        <w:tab/>
        <w:tab/>
        <w:t>sérieux</w:t>
        <w:tab/>
        <w:tab/>
        <w:t>niveau</w:t>
        <w:tab/>
        <w:tab/>
        <w:tab/>
        <w:t>commenc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grenouille</w:t>
        <w:tab/>
        <w:tab/>
        <w:t>oisivement</w:t>
        <w:tab/>
        <w:tab/>
        <w:t>enclencher</w:t>
        <w:tab/>
        <w:tab/>
        <w:t>renforçé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relai</w:t>
        <w:tab/>
        <w:tab/>
        <w:tab/>
        <w:t>établissons</w:t>
        <w:tab/>
        <w:tab/>
        <w:t>février</w:t>
        <w:tab/>
        <w:tab/>
        <w:tab/>
        <w:t>malin</w:t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limitation</w:t>
        <w:tab/>
        <w:tab/>
        <w:t>marchandise</w:t>
        <w:tab/>
        <w:tab/>
        <w:t>rejoindre</w:t>
        <w:tab/>
        <w:tab/>
        <w:t>poireau</w:t>
        <w:tab/>
        <w:tab/>
        <w:tab/>
        <w:tab/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boucherie</w:t>
        <w:tab/>
        <w:tab/>
        <w:t>sursauter</w:t>
        <w:tab/>
        <w:tab/>
        <w:t>dévoué</w:t>
        <w:tab/>
        <w:tab/>
        <w:t>soif</w:t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quittez</w:t>
        <w:tab/>
        <w:tab/>
        <w:tab/>
        <w:t>éblouie</w:t>
        <w:tab/>
        <w:tab/>
        <w:t xml:space="preserve">signaler </w:t>
        <w:tab/>
        <w:tab/>
        <w:t>ensuit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épreuve</w:t>
        <w:tab/>
        <w:tab/>
        <w:t>étincelle</w:t>
        <w:tab/>
        <w:tab/>
        <w:t>népotisme</w:t>
        <w:tab/>
        <w:tab/>
        <w:t>poussièreux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échouer</w:t>
        <w:tab/>
        <w:tab/>
        <w:t>chatouille</w:t>
        <w:tab/>
        <w:tab/>
        <w:t>concentration</w:t>
        <w:tab/>
        <w:t>passagè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voisin</w:t>
        <w:tab/>
        <w:tab/>
        <w:tab/>
        <w:t>fort</w:t>
        <w:tab/>
        <w:tab/>
        <w:tab/>
        <w:t>quelquefois</w:t>
        <w:tab/>
        <w:tab/>
        <w:t>toujour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souvent</w:t>
        <w:tab/>
        <w:tab/>
        <w:t>créatif</w:t>
        <w:tab/>
        <w:tab/>
        <w:tab/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7:36:57Z</dcterms:created>
  <dc:creator/>
  <dc:description/>
  <dc:language>en-US</dc:language>
  <cp:lastModifiedBy/>
  <cp:revision>0</cp:revision>
  <dc:subject/>
  <dc:title/>
</cp:coreProperties>
</file>